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14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23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69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945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87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771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64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729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967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06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960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796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637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792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08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