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3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00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2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11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01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71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2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31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4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06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4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62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1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