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69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52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62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53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3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1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03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83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5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397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0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61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77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03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08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30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0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