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404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825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357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270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686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065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79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774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340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819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749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796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375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080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722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