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410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9332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4845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4933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0231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2148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8125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5590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0094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3453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119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892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0510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