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76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866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558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87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99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574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582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05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081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570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005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300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583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796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52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950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008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