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712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3272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57080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6438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8775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40722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8087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46939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8170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059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65808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91294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244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6829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7858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