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3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72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82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492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172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703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76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8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988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24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6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823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9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