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40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01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9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840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801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558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00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80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28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6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69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01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02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3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058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41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53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