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564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10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16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756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298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3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163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382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631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288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735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781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114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681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129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