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543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30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087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3428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45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8630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181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3575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807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854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9200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697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58513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