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9068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3851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4106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8069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0561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5262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5618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8306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2322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9170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388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880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05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9264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89287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713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0950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