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4541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923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4051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545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59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697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896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749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693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986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135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066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1886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2863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65285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