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121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9415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47840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625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0543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812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408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92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368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931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5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040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134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