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1428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454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895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85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756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2917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85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9115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728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619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0131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0717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371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02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959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7953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608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