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712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6051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821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612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739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945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275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967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5493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006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3621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83650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5605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0896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848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