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820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301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003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964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8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494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069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288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205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856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097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230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120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