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03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38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3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58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18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620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147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733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935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23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404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32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902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57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624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246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73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