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4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3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83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65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63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91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44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37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73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51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803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07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6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11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4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