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266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005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31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42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4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140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74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95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480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345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46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6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17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