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627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89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769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006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07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30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723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30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8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86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29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696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75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51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97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73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