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46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909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59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80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96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978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10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16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268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49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04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424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35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76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46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