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437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1619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4906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7896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5097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3131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0070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0368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7222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989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306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723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501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