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673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686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067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641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370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719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8475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318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8397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514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186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66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044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6213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124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1364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125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