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169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600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1816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71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097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127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103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2208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224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0620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8607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033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6610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74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145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