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786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2342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342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622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999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617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318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848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579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316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688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413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965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