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2571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243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04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893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978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899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879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964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17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35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186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172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822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406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392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984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