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241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0578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618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662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4014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7968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163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563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635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3479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8450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3161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072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475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6076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