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473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891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607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590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706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51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743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87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910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776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50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77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164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