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183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9491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5063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7672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7762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5444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618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645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6921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2929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97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064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0764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7109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6336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6431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6198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