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119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91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51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87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15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17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46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55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70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09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6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590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609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21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556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