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374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80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232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185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728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26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974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7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97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56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77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17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815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