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292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003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597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323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56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891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64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305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023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963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12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02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486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634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172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538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002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