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373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12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60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118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23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94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58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6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10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27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8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18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33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97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685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