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900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747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260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061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654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575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245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056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104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832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6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856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20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