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058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368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951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374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533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830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971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641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359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484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00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192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880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117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051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441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7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