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514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802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039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037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639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89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719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878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265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96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392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630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8968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908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043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