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64144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1894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591170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397814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963836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084288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983001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983307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010058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285889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69837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53725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229295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