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32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68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96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25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1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607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63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89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86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05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6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8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34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0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58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260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87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