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746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58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060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880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783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125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423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35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212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999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123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452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501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990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199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