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1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67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53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86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218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120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72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500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700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479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07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02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32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