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410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2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653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053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05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204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324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807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16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489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09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710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18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881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302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350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063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