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615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295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826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349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130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740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520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61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997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98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506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533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214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928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316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