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957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701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835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236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4599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482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038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104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819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441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942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870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829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