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491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12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014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88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1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6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057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497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70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60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5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14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954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7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07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9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89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