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38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14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31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873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100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620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307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409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17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572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61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38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2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967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070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