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71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198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518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534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84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769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2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50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154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04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29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96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