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747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48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346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483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702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05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677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728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320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403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75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36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856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344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279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5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193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