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813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363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18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536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992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927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090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505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479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816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608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579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035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360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393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