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865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56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929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925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821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336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035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395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198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43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86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334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52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